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jc w:val="left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6140</wp:posOffset>
            </wp:positionH>
            <wp:positionV relativeFrom="paragraph">
              <wp:posOffset>-114300</wp:posOffset>
            </wp:positionV>
            <wp:extent cx="2400300" cy="683895"/>
            <wp:effectExtent l="0" t="0" r="0" b="0"/>
            <wp:wrapTight wrapText="bothSides">
              <wp:wrapPolygon edited="0">
                <wp:start x="-120" y="0"/>
                <wp:lineTo x="-120" y="21326"/>
                <wp:lineTo x="21600" y="21326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2.45pt;margin-top:0pt;width:165.7pt;height:26.95pt;mso-wrap-style:none;v-text-anchor:middle" type="_x0000_t136">
            <v:path textpathok="t"/>
            <v:textpath on="t" fitshape="t" string="الرقية الشرعية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Style15"/>
        <w:bidi w:val="1"/>
        <w:spacing w:before="0" w:after="0"/>
        <w:jc w:val="left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أخي المريض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أن الله عز وجل حين ابتلاك بهذا المرض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رضيت بقضاء الله وقدره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كان ذلك دلالة </w:t>
      </w:r>
      <w:hyperlink r:id="rId3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حب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ن الله عز وجل لك ليطهرك ويمحص </w:t>
      </w:r>
      <w:hyperlink r:id="rId4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ذنوبك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، ومؤشراً لمحاسبة نفسك ، ويذكرك بحقيقة الدنيا الفانية فلا تتمادى فيها وعليك بالأسباب الشرعية لعلاجك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عن أنس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قال رسول الل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إنَّ عظم الجزاء من عظم </w:t>
      </w:r>
      <w:hyperlink r:id="rId5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البلاء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، وأن الله تعالى إذا أحب قوماً ابتلاهم ، فمن رضي فله </w:t>
      </w:r>
      <w:hyperlink r:id="rId6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الرضى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، ومن سخط فله السخط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ترمذي </w:t>
      </w:r>
    </w:p>
    <w:p>
      <w:pPr>
        <w:pStyle w:val="Normal"/>
        <w:jc w:val="left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sz w:val="28"/>
          <w:sz w:val="28"/>
          <w:szCs w:val="28"/>
          <w:u w:val="double"/>
          <w:rtl w:val="true"/>
        </w:rPr>
        <w:t xml:space="preserve">من أسباب دفع البلاء </w:t>
      </w:r>
      <w:r>
        <w:rPr>
          <w:rStyle w:val="StrongEmphasis"/>
          <w:sz w:val="28"/>
          <w:szCs w:val="28"/>
          <w:u w:val="double"/>
          <w:rtl w:val="true"/>
        </w:rPr>
        <w:t>: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يقين وحسن الظن بالله عز وجل وألاّ يقول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أجرب كلام الله بل يتقين بأن فيه الشفاء فهو الأصل في العلاج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قال تعالى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نن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ن القرآ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ا هو شفا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رحم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لمؤمن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و طالت المدة ق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يجع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ل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عد عس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ٍيسرا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قال تعالى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 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قال الرسولُ يا ربِّ إنّ قومي اتخذوا هذا القرآنَ مهجورا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نواع هجر القرآن هجر الاستشفاء 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2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ستشعار عظمة الخالق والالتجاء إليه والتعلق به و</w:t>
      </w:r>
      <w:hyperlink r:id="rId7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دعاؤه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 </w:t>
      </w:r>
      <w:hyperlink r:id="rId8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التوبة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إليه فهو الشافي وحده ، فإن أصابك عارض فالرقية على النفس أفضل من رقية غيرك عليك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</w:rPr>
        <w:t>3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فظ العبد ربه بامتثال أوامره كالمحافظة على الصلوات جماعة في المسجد ، واجتناب نواهيه كترك النظر المحرم والابتعاد عن الشاشات الهابطة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قال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يا غلام إني أعلّمك كلما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فظ الله يحفظك</w:t>
      </w:r>
      <w:r>
        <w:rPr>
          <w:rStyle w:val="StrongEmphasis"/>
          <w:b w:val="false"/>
          <w:bCs w:val="false"/>
          <w:sz w:val="28"/>
          <w:szCs w:val="28"/>
          <w:rtl w:val="true"/>
        </w:rPr>
        <w:t>,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حفظ الله تجده تجاهك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,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إذا سألت فاسأل الله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إذا استعنت فاستعن بالله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اعلم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أن الأمّة لو اجتمعت على أن ينفعوك بشيء لم ينفعوك إلا بشيء قد كتبه الله لك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,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إن اجتمعوا على أن يضرّوك بشيء لم يضرّوك إلا بشيء قد كتبه الله عليك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فعت الأقلام وجفت الصحف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</w:rPr>
        <w:t>4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إكثار من </w:t>
      </w:r>
      <w:hyperlink r:id="rId9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الأذكار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مستمدة من القرآن والسن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ذكر الله على كل حال كأذكار الصباح والمساء وال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يومي وأذك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نوم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ا بعد الصلاة  قال تعالى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من أعرض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عن ذكري فإ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ه معيش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ً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ضنك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ً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نحشر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يو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قيام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أعمى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من الأذكار التي تحفظك من </w:t>
      </w:r>
      <w:hyperlink r:id="rId10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شياطين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جن والإنس بإذن الله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ا إله إلا الله وحده لا شريك له، له الملك وله الحمد وهو على كل شئ قدير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ي يوم مائة مرة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</w:rPr>
        <w:t>5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مداومة على الأعمال الصالحة فهي تقوي الإيمان ، وقد سئ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أي الأعمال أحب إلى الله ؟ قال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أدومها وإن ق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مداومة على قراءة وحفظ ما تيسر من القرآن ، وتدبر آياته ، والمكث في المسجد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مداومة على السنن التطوعية كالسنن الرواتب وقيام الليل وصلاة الضحى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hyperlink r:id="rId11" w:tgtFrame="_blank"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</w:rPr>
          <w:t>بر الوالدين ، وصلة الأرحام</w:t>
        </w:r>
      </w:hyperlink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حتى وإن قطعوا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صيــام التطوع كصيام أيام البيض والاثنين والخميس ، وأيام العشر من ذي الحج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ستغلال الوقت بما هو مفي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كطلب العلم والأمر بالمعروف والنهي عن المنكر، وخير معين الصحبة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صالح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            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إحسان إلى الناس والصدقة عن أبي أمامة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قال  قال رسول الله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داووا مرضاكم بالصدق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 w:val="28"/>
          <w:szCs w:val="28"/>
          <w:u w:val="double"/>
          <w:rtl w:val="true"/>
        </w:rPr>
        <w:t xml:space="preserve">المرض الغالب على الناس  </w:t>
      </w:r>
      <w:r>
        <w:rPr>
          <w:rStyle w:val="StrongEmphasis"/>
          <w:sz w:val="28"/>
          <w:szCs w:val="28"/>
          <w:u w:val="double"/>
          <w:rtl w:val="true"/>
        </w:rPr>
        <w:t xml:space="preserve">- </w:t>
      </w:r>
      <w:hyperlink r:id="rId12" w:tgtFrame="_blank">
        <w:r>
          <w:rPr>
            <w:rStyle w:val="InternetLink"/>
            <w:b/>
            <w:b/>
            <w:bCs/>
            <w:sz w:val="28"/>
            <w:sz w:val="28"/>
            <w:szCs w:val="28"/>
            <w:u w:val="double"/>
            <w:rtl w:val="true"/>
          </w:rPr>
          <w:t>العين</w:t>
        </w:r>
      </w:hyperlink>
      <w:r>
        <w:rPr>
          <w:rStyle w:val="StrongEmphasis"/>
          <w:sz w:val="28"/>
          <w:sz w:val="28"/>
          <w:szCs w:val="28"/>
          <w:u w:val="double"/>
          <w:rtl w:val="true"/>
        </w:rPr>
        <w:t xml:space="preserve"> </w:t>
      </w:r>
      <w:r>
        <w:rPr>
          <w:rStyle w:val="StrongEmphasis"/>
          <w:sz w:val="28"/>
          <w:szCs w:val="28"/>
          <w:u w:val="double"/>
          <w:rtl w:val="true"/>
        </w:rPr>
        <w:t>- :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قال رسول الل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أكثر من يموت من أمتي بعد قضاء الله وقدره بالع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رواه البخاري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قال فضيلة الشيخ عبد الله بن جبر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عين يتبعها شيطان من شياطين الجن فتؤثر في المعين بإذن الله الكوني القدري ، لقول النبي صلى الله عليه وسلم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عين حق ، ولو كان شئ سابق القدر لسبقته الع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 </w:t>
      </w:r>
      <w:r>
        <w:rPr>
          <w:sz w:val="28"/>
          <w:szCs w:val="28"/>
          <w:rtl w:val="true"/>
        </w:rPr>
        <w:br/>
      </w:r>
      <w:r>
        <w:rPr>
          <w:rStyle w:val="StrongEmphasis"/>
          <w:sz w:val="28"/>
          <w:sz w:val="28"/>
          <w:szCs w:val="28"/>
          <w:rtl w:val="true"/>
        </w:rPr>
        <w:t xml:space="preserve">أمثلة على العين </w:t>
      </w:r>
      <w:r>
        <w:rPr>
          <w:rStyle w:val="StrongEmphasis"/>
          <w:sz w:val="28"/>
          <w:szCs w:val="28"/>
          <w:rtl w:val="true"/>
        </w:rPr>
        <w:t>: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بعض أمراض السرطان أو الجلطة أو الربو أو الشلل أو العقم أو السكر أو الضغط أو عدم انتظام الدورة الشهرية للنساء أو الأمراض النفسية كالاكتئاب وأمراض التوحد والوسواس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Style w:val="StrongEmphasis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 w:val="28"/>
          <w:szCs w:val="28"/>
          <w:u w:val="double"/>
          <w:rtl w:val="true"/>
        </w:rPr>
        <w:t xml:space="preserve">منهج الرسول صلى الله عليه وسلم في العلاج </w:t>
      </w:r>
      <w:r>
        <w:rPr>
          <w:rStyle w:val="StrongEmphasis"/>
          <w:sz w:val="28"/>
          <w:szCs w:val="28"/>
          <w:u w:val="double"/>
          <w:rtl w:val="true"/>
        </w:rPr>
        <w:t>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جمع بين الأصل الدوائي وهي الرقية الشرعية ، والسبب الدوائي وهي الأمور المادية الطبية 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قال رسول الله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عليكم بالشفائ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قرآن والعسل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أخرجه ابـن ماجه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Style w:val="StrongEmphasis"/>
          <w:sz w:val="28"/>
          <w:szCs w:val="28"/>
          <w:u w:val="double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 w:val="28"/>
          <w:szCs w:val="28"/>
          <w:u w:val="double"/>
          <w:rtl w:val="true"/>
        </w:rPr>
        <w:t xml:space="preserve">الآيات والأوراد التي تقرأ على المعيون </w:t>
      </w:r>
      <w:r>
        <w:rPr>
          <w:rStyle w:val="StrongEmphasis"/>
          <w:sz w:val="28"/>
          <w:szCs w:val="28"/>
          <w:u w:val="double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333" w:leader="none"/>
        </w:tabs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قرآن كله شفاء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إليك بعض 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ور والآي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سورة الفاتح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أول سورة البقر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آية الكرسي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خواتيم البقر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ول سورة الحديد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خر سورة الحشر </w:t>
      </w:r>
      <w:r>
        <w:rPr>
          <w:sz w:val="28"/>
          <w:szCs w:val="28"/>
          <w:rtl w:val="true"/>
        </w:rPr>
        <w:t>-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ورة الانشراح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سورة الزلزل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ورة الإخلاص</w:t>
      </w:r>
      <w:r>
        <w:rPr>
          <w:rStyle w:val="StrongEmphasis"/>
          <w:b w:val="false"/>
          <w:bCs w:val="false"/>
          <w:sz w:val="28"/>
          <w:szCs w:val="28"/>
        </w:rPr>
        <w:t>3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المعوذتين</w:t>
      </w:r>
      <w:r>
        <w:rPr>
          <w:rStyle w:val="StrongEmphasis"/>
          <w:b w:val="false"/>
          <w:bCs w:val="false"/>
          <w:sz w:val="28"/>
          <w:szCs w:val="28"/>
        </w:rPr>
        <w:t>3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كفيك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له وهو السمي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عليم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لولا إذ دخل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ج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ك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قل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ا شا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له لا قو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إلا بالله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-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ارج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بص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هل ترى من فطور ث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رج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بص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كرت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ينقلب إليك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بص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خاسئاً وهو حسير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-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إن يكاد الذين كفروا 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ز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ق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أبص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م ل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 سمعوا الذك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يقولون إ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مجنون وما هو إلا ذك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لعالم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ننز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ن القرآ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ا هو شفا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رحم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لمؤمنين ولا يزي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ظالم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إلا خسارا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-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قل هو للذين آمنوا هدى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ً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شفاء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-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إذا مرض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فهو يشف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-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يشف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صد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قو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ٍ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ؤمن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-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يا أ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ا النا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قد جاءتكم موعظ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ن ربكم وشفا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ما في الصد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هدى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ً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رحم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لمؤمن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-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له ما سك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في اللي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النهار وهو السمي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عليم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سب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له لا إله إلا هو عليه توكل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هو رب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ُ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عر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لعظيم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سبع مرات  </w:t>
      </w:r>
    </w:p>
    <w:p>
      <w:pPr>
        <w:pStyle w:val="Normal"/>
        <w:tabs>
          <w:tab w:val="clear" w:pos="720"/>
          <w:tab w:val="center" w:pos="4333" w:leader="none"/>
        </w:tabs>
        <w:spacing w:lineRule="atLeast" w:line="24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إِنَّ في خلْقِ السَّمو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َرضِ وَاختِلافِ اللَّيلِ والنَّهارِ والفلكِ الَّتي تَجري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ِ بِما يَنفعُ النَّاسَ وما أَنزلَ اللَّهُ من السَّماءِ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ٍ فأَحْيَا بِه الأَرضَ بعدَ موتها وبثَّ فيها من ك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بّةٍ وتصْريفِ الرِّياحِ والسَّحابِ المُسَخَّرِ بينَ السَّما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َرضِ لآياتٍ لِقَوم يَعق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إِنَّ رَبَّكم اللَّه الَّذي خلق السَّمواتِ والأَرضَ في ستّ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يَّامٍ ثمَّ استَوى على العرشِ يغشي اللَّيلَ النَّهَارَ يَطلب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َثِيثاً وَالشَّمسَ والْقمَرَ والنُّجُومَ مُسخَّرَاتٍ بأَمْرهِ ألا ل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قُ والأَمرُ تباركَ اللَّهُ رَبُّ الْعالم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  <w:br/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نَّ في خل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َّمواتِ والأَرضِ واخْتِلافِ اللَّيلِ والنَّهارِ لآياتٍ لأ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لبابِ </w:t>
      </w: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الَّذينَ يَذكُرونَ اللَّهَ قِيَاماً وقُعوداً 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ُنُوبِهمْ وَيَتفكَّرونَ في خلْقِ السَّمواتِ والأَرضِ ربَّنا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َلَقْتَ هذا بَاطِلاً سُبْحانكَ فَقِنَا عَذابَ النَّارِ</w:t>
      </w:r>
      <w:r>
        <w:rPr>
          <w:color w:val="000000"/>
          <w:sz w:val="28"/>
          <w:szCs w:val="28"/>
          <w:rtl w:val="true"/>
        </w:rPr>
        <w:t>(</w:t>
        <w:br/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فَحَسِبْتُمْ أَنَّما خَلَقْنَاكمْ عَبَثاً وأَنَّكمْ إِليْنَا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ُرْجَعُونَ </w:t>
      </w: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فتَعالى اللَّهُ الْمَلِكُ الحَقُّ لا إِله إِلاَّ هوَ رَ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عَرْشِ الْكرِيم </w:t>
      </w: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وَمَنْ يَدْعُ معَ اللَّهِ إِلهاً آخَرَ لا بُرْه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ُ بهِ فإِنَّمَا حِسَابُهُ عنْدَ رَبِّهِ إِنَّهُ لا يُفْلِحُ الكاف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وَقُلْ رَبِّ اغْفِرْ وارْحَمْ وأَنْتَ خَيْرُ الرَّاحِ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  <w:br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من الأدعي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سم الله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ضر مع اسمه شيء في الأرض ولا في السماء وهو السميع العليم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عوذ 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التامات من شر ما خلق</w:t>
      </w:r>
      <w:r>
        <w:rPr>
          <w:sz w:val="28"/>
          <w:szCs w:val="28"/>
          <w:rtl w:val="true"/>
        </w:rPr>
        <w:t>)</w:t>
      </w:r>
    </w:p>
    <w:p>
      <w:pPr>
        <w:pStyle w:val="Style15"/>
        <w:bidi w:val="1"/>
        <w:spacing w:lineRule="atLeast" w:line="240" w:before="0" w:after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أ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كلمات الله الت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ة من ك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شيطان وه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ة وك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عين ل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ثلاث مرات </w:t>
      </w:r>
    </w:p>
    <w:p>
      <w:pPr>
        <w:pStyle w:val="Style15"/>
        <w:bidi w:val="1"/>
        <w:spacing w:lineRule="atLeast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عوذ بكلمات الله التامة التي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اوزهن بر ولا فاجر من شر ما ينزل من السماء ، ومن شر ما يعرج فيها ، ومن شر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رأ في الأرض ، ومن شر ما يخرج منها ، ومن فتن الليل والنهار ، ومن شر طوارق 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هار إلا طارقاً يطرق بخير يا رحمن</w:t>
      </w:r>
      <w:r>
        <w:rPr>
          <w:color w:val="000000"/>
          <w:sz w:val="28"/>
          <w:szCs w:val="28"/>
          <w:rtl w:val="true"/>
        </w:rPr>
        <w:t>.)</w:t>
      </w:r>
    </w:p>
    <w:p>
      <w:pPr>
        <w:pStyle w:val="Style15"/>
        <w:bidi w:val="1"/>
        <w:spacing w:lineRule="atLeast" w:line="240" w:before="0" w:after="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أعوذ بكلمات الله التامة من غض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قابه ، ومن شر عباده ومن شر همزات الشياطين وأن يحضرون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center" w:pos="4333" w:leader="none"/>
        </w:tabs>
        <w:spacing w:lineRule="atLeast" w:line="240"/>
        <w:jc w:val="left"/>
        <w:rPr>
          <w:rStyle w:val="StrongEmphasis"/>
          <w:rFonts w:cs="Simplified Arabic"/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ضع يدك على الذي يألم من جسدك و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سم ال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سبع مرات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 وقدرته من شر ما أجد وأحاذ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لهم أنت ربي لا إله إلا أنت عليك توكلت وأنت رب العرش العظيم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 شاء الله كان وما لم يشأ لم يكن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 حول ولا قوة إلا بالله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أعلم أن الله على كل شيء قدير وأن الله قد أحاط بكل شيء علما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حصى كل شيء عددا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لهم إني أعوذ بك من شر نفسي وشر الشيطان وشركه ومن شر كل دابّة أنت آخذ بناصيتها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 ربّي على صراط مستقيم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)</w:t>
      </w:r>
    </w:p>
    <w:p>
      <w:pPr>
        <w:pStyle w:val="Style15"/>
        <w:bidi w:val="1"/>
        <w:spacing w:before="0" w:after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أما القارىء يدعو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أسأل الله العظيم رب العرش العظيم أن يشفيك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سبع مرات </w:t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لهم رب الناس اذهب البأس اشف أنت الشافي لا شفاء إلا شفاؤك شفاء لا يغادر سقما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ثلاث مرات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 الله أرقيك من كل شيء يؤذيك ، ومن ش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كل نفس أو عين حاسد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يشفيك ، بسم الله أرقيك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 مرات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ع </w:t>
      </w:r>
      <w:r>
        <w:rPr>
          <w:sz w:val="28"/>
          <w:sz w:val="28"/>
          <w:szCs w:val="28"/>
          <w:rtl w:val="true"/>
        </w:rPr>
        <w:t>الصلاة على 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 قرأ ما سبق على المسحور مباشرة ونفث على رأسه أو على 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ضافة ل</w:t>
      </w:r>
      <w:r>
        <w:rPr>
          <w:sz w:val="28"/>
          <w:sz w:val="28"/>
          <w:szCs w:val="28"/>
          <w:rtl w:val="true"/>
        </w:rPr>
        <w:t xml:space="preserve">آيات السحر  في سورة الأعراف ، وفي سورة يونس ، وفي سورة طه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هذا من أسباب الشفاء بإذن الله أيضا </w:t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رُوي عن </w:t>
      </w:r>
      <w:r>
        <w:rPr>
          <w:rFonts w:ascii="Tahoma" w:hAnsi="Tahoma" w:cs="Tahoma"/>
          <w:sz w:val="28"/>
          <w:sz w:val="28"/>
          <w:szCs w:val="28"/>
          <w:rtl w:val="true"/>
        </w:rPr>
        <w:t>أح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ابعي</w:t>
      </w:r>
      <w:r>
        <w:rPr>
          <w:rFonts w:ascii="Tahoma" w:hAnsi="Tahoma" w:cs="Tahoma"/>
          <w:sz w:val="28"/>
          <w:sz w:val="28"/>
          <w:szCs w:val="28"/>
          <w:rtl w:val="true"/>
        </w:rPr>
        <w:t>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ه قال </w:t>
      </w:r>
      <w:r>
        <w:rPr>
          <w:rFonts w:cs="Tahoma" w:ascii="Tahoma" w:hAnsi="Tahoma"/>
          <w:sz w:val="28"/>
          <w:szCs w:val="28"/>
          <w:rtl w:val="true"/>
        </w:rPr>
        <w:t>: " 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جباً لمكروب قد غفل عن خمس وقد علم ما جعل الله لمن قالهن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 الله </w:t>
      </w:r>
      <w:r>
        <w:rPr>
          <w:rFonts w:ascii="Tahoma" w:hAnsi="Tahoma" w:cs="Tahoma"/>
          <w:sz w:val="28"/>
          <w:sz w:val="28"/>
          <w:szCs w:val="28"/>
          <w:rtl w:val="true"/>
        </w:rPr>
        <w:t>تعا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{ </w:t>
      </w:r>
      <w:r>
        <w:rPr>
          <w:rFonts w:ascii="Tahoma" w:hAnsi="Tahoma" w:cs="Tahoma"/>
          <w:sz w:val="28"/>
          <w:sz w:val="28"/>
          <w:szCs w:val="28"/>
          <w:rtl w:val="true"/>
        </w:rPr>
        <w:t>ولنبلون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كم بشيءٍ من الخوف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جوع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نقص</w:t>
      </w:r>
      <w:r>
        <w:rPr>
          <w:rFonts w:ascii="Tahoma" w:hAnsi="Tahoma" w:cs="Tahoma"/>
          <w:sz w:val="28"/>
          <w:sz w:val="28"/>
          <w:szCs w:val="28"/>
          <w:rtl w:val="true"/>
        </w:rPr>
        <w:t>ٍ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الأموال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أنفس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ث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مرات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بش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ر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صابرين ال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ذين إذا أصاب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تهم مصيبة</w:t>
      </w:r>
      <w:r>
        <w:rPr>
          <w:rFonts w:ascii="Tahoma" w:hAnsi="Tahoma" w:cs="Tahoma"/>
          <w:sz w:val="28"/>
          <w:sz w:val="28"/>
          <w:szCs w:val="28"/>
          <w:rtl w:val="true"/>
        </w:rPr>
        <w:t>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قالوا إن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ا لله وإن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ا إليه راجعون أولئك عليهم صلوات</w:t>
      </w:r>
      <w:r>
        <w:rPr>
          <w:rFonts w:ascii="Tahoma" w:hAnsi="Tahoma" w:cs="Tahoma"/>
          <w:sz w:val="28"/>
          <w:sz w:val="28"/>
          <w:szCs w:val="28"/>
          <w:rtl w:val="true"/>
        </w:rPr>
        <w:t>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رب</w:t>
      </w:r>
      <w:r>
        <w:rPr>
          <w:rFonts w:ascii="Tahoma" w:hAnsi="Tahoma" w:cs="Tahoma"/>
          <w:sz w:val="28"/>
          <w:sz w:val="28"/>
          <w:szCs w:val="28"/>
          <w:rtl w:val="true"/>
        </w:rPr>
        <w:t>ِّ</w:t>
      </w:r>
      <w:r>
        <w:rPr>
          <w:rFonts w:ascii="Tahoma" w:hAnsi="Tahoma" w:cs="Tahoma"/>
          <w:sz w:val="28"/>
          <w:sz w:val="28"/>
          <w:szCs w:val="28"/>
          <w:rtl w:val="true"/>
        </w:rPr>
        <w:t>هم ورحمة</w:t>
      </w:r>
      <w:r>
        <w:rPr>
          <w:rFonts w:ascii="Tahoma" w:hAnsi="Tahoma" w:cs="Tahoma"/>
          <w:sz w:val="28"/>
          <w:sz w:val="28"/>
          <w:szCs w:val="28"/>
          <w:rtl w:val="true"/>
        </w:rPr>
        <w:t>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أولئك هم المهتدون </w:t>
      </w:r>
      <w:r>
        <w:rPr>
          <w:rFonts w:cs="Tahoma" w:ascii="Tahoma" w:hAnsi="Tahoma"/>
          <w:sz w:val="28"/>
          <w:szCs w:val="28"/>
          <w:rtl w:val="true"/>
        </w:rPr>
        <w:t>}.</w:t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 الله </w:t>
      </w:r>
      <w:r>
        <w:rPr>
          <w:rFonts w:ascii="Tahoma" w:hAnsi="Tahoma" w:cs="Tahoma"/>
          <w:sz w:val="28"/>
          <w:sz w:val="28"/>
          <w:szCs w:val="28"/>
          <w:rtl w:val="true"/>
        </w:rPr>
        <w:t>تعالى</w:t>
      </w:r>
      <w:r>
        <w:rPr>
          <w:rFonts w:cs="Tahoma" w:ascii="Tahoma" w:hAnsi="Tahoma"/>
          <w:sz w:val="28"/>
          <w:szCs w:val="28"/>
          <w:rtl w:val="true"/>
        </w:rPr>
        <w:t>: {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أفوض</w:t>
      </w:r>
      <w:r>
        <w:rPr>
          <w:rFonts w:ascii="Tahoma" w:hAnsi="Tahoma" w:cs="Tahoma"/>
          <w:sz w:val="28"/>
          <w:sz w:val="28"/>
          <w:szCs w:val="28"/>
          <w:rtl w:val="true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مري إلى الله إن</w:t>
      </w:r>
      <w:r>
        <w:rPr>
          <w:rFonts w:ascii="Tahoma" w:hAnsi="Tahoma" w:cs="Tahoma"/>
          <w:sz w:val="28"/>
          <w:sz w:val="28"/>
          <w:szCs w:val="28"/>
          <w:rtl w:val="true"/>
        </w:rPr>
        <w:t>ّ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صير</w:t>
      </w:r>
      <w:r>
        <w:rPr>
          <w:rFonts w:ascii="Tahoma" w:hAnsi="Tahoma" w:cs="Tahoma"/>
          <w:sz w:val="28"/>
          <w:sz w:val="28"/>
          <w:szCs w:val="28"/>
          <w:rtl w:val="true"/>
        </w:rPr>
        <w:t>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العباد فوقاه الله سيئات ما مكروا </w:t>
      </w:r>
      <w:r>
        <w:rPr>
          <w:rFonts w:cs="Tahoma" w:ascii="Tahoma" w:hAnsi="Tahoma"/>
          <w:sz w:val="28"/>
          <w:szCs w:val="28"/>
          <w:rtl w:val="true"/>
        </w:rPr>
        <w:t>}.</w:t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 الله </w:t>
      </w:r>
      <w:r>
        <w:rPr>
          <w:rFonts w:ascii="Tahoma" w:hAnsi="Tahoma" w:cs="Tahoma"/>
          <w:sz w:val="28"/>
          <w:sz w:val="28"/>
          <w:szCs w:val="28"/>
          <w:rtl w:val="true"/>
        </w:rPr>
        <w:t>تعا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>{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ذا الن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ون إذ ذهب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غاضباً فظن</w:t>
      </w:r>
      <w:r>
        <w:rPr>
          <w:rFonts w:ascii="Tahoma" w:hAnsi="Tahoma" w:cs="Tahoma"/>
          <w:sz w:val="28"/>
          <w:sz w:val="28"/>
          <w:szCs w:val="28"/>
          <w:rtl w:val="true"/>
        </w:rPr>
        <w:t>ّ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لن نقدر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ليه فنادى في الظلمات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لا إله أنت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بحانك إن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ي كنت من الظالمين فاستجبنا له ونج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يناه</w:t>
      </w:r>
      <w:r>
        <w:rPr>
          <w:rFonts w:ascii="Tahoma" w:hAnsi="Tahoma" w:cs="Tahoma"/>
          <w:sz w:val="28"/>
          <w:sz w:val="28"/>
          <w:szCs w:val="28"/>
          <w:rtl w:val="true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الغم</w:t>
      </w:r>
      <w:r>
        <w:rPr>
          <w:rFonts w:ascii="Tahoma" w:hAnsi="Tahoma" w:cs="Tahoma"/>
          <w:sz w:val="28"/>
          <w:sz w:val="28"/>
          <w:szCs w:val="28"/>
          <w:rtl w:val="true"/>
        </w:rPr>
        <w:t>ّ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كذلك ننجي المؤمنين </w:t>
      </w:r>
      <w:r>
        <w:rPr>
          <w:rFonts w:cs="Tahoma" w:ascii="Tahoma" w:hAnsi="Tahoma"/>
          <w:sz w:val="28"/>
          <w:szCs w:val="28"/>
          <w:rtl w:val="true"/>
        </w:rPr>
        <w:t>}.</w:t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 الله </w:t>
      </w:r>
      <w:r>
        <w:rPr>
          <w:rFonts w:ascii="Tahoma" w:hAnsi="Tahoma" w:cs="Tahoma"/>
          <w:sz w:val="28"/>
          <w:sz w:val="28"/>
          <w:szCs w:val="28"/>
          <w:rtl w:val="true"/>
        </w:rPr>
        <w:t>تعا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>{</w:t>
      </w:r>
      <w:r>
        <w:rPr>
          <w:rFonts w:ascii="Tahoma" w:hAnsi="Tahoma" w:cs="Tahoma"/>
          <w:sz w:val="28"/>
          <w:sz w:val="28"/>
          <w:szCs w:val="28"/>
          <w:rtl w:val="true"/>
        </w:rPr>
        <w:t>الذين قال لهم الناسُ إن الناسَ قد جمعوا لكم فاخشَوهم فزادَهم إيمانا وقالوا حسبنا الله ونعم الوكيل</w:t>
      </w:r>
      <w:r>
        <w:rPr>
          <w:rFonts w:cs="Tahoma" w:ascii="Tahoma" w:hAnsi="Tahoma"/>
          <w:sz w:val="28"/>
          <w:szCs w:val="28"/>
          <w:rtl w:val="true"/>
        </w:rPr>
        <w:t>}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 الله </w:t>
      </w:r>
      <w:r>
        <w:rPr>
          <w:rFonts w:ascii="Tahoma" w:hAnsi="Tahoma" w:cs="Tahoma"/>
          <w:sz w:val="28"/>
          <w:sz w:val="28"/>
          <w:szCs w:val="28"/>
          <w:rtl w:val="true"/>
        </w:rPr>
        <w:t>تعالى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{ </w:t>
      </w:r>
      <w:r>
        <w:rPr>
          <w:rFonts w:ascii="Tahoma" w:hAnsi="Tahoma" w:cs="Tahoma"/>
          <w:sz w:val="28"/>
          <w:sz w:val="28"/>
          <w:szCs w:val="28"/>
          <w:rtl w:val="true"/>
        </w:rPr>
        <w:t>وماكان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قول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م إلا أن قالوا رب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غفِر ل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ذنوب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نا وإسراف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نا في أمرنا وثب</w:t>
      </w:r>
      <w:r>
        <w:rPr>
          <w:rFonts w:ascii="Tahoma" w:hAnsi="Tahoma" w:cs="Tahoma"/>
          <w:sz w:val="28"/>
          <w:sz w:val="28"/>
          <w:szCs w:val="28"/>
          <w:rtl w:val="true"/>
        </w:rPr>
        <w:t>ِّ</w:t>
      </w:r>
      <w:r>
        <w:rPr>
          <w:rFonts w:ascii="Tahoma" w:hAnsi="Tahoma" w:cs="Tahoma"/>
          <w:sz w:val="28"/>
          <w:sz w:val="28"/>
          <w:szCs w:val="28"/>
          <w:rtl w:val="true"/>
        </w:rPr>
        <w:t>ت أقدامنا وانصرنا على القوم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كافرين فآتاهم الله</w:t>
      </w:r>
      <w:r>
        <w:rPr>
          <w:rFonts w:ascii="Tahoma" w:hAnsi="Tahoma" w:cs="Tahoma"/>
          <w:sz w:val="28"/>
          <w:sz w:val="28"/>
          <w:szCs w:val="28"/>
          <w:rtl w:val="true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ثواب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د</w:t>
      </w:r>
      <w:r>
        <w:rPr>
          <w:rFonts w:ascii="Tahoma" w:hAnsi="Tahoma" w:cs="Tahoma"/>
          <w:sz w:val="28"/>
          <w:sz w:val="28"/>
          <w:szCs w:val="28"/>
          <w:rtl w:val="true"/>
        </w:rPr>
        <w:t>ّ</w:t>
      </w:r>
      <w:r>
        <w:rPr>
          <w:rFonts w:ascii="Tahoma" w:hAnsi="Tahoma" w:cs="Tahoma"/>
          <w:sz w:val="28"/>
          <w:sz w:val="28"/>
          <w:szCs w:val="28"/>
          <w:rtl w:val="true"/>
        </w:rPr>
        <w:t>نيا وحسن</w:t>
      </w:r>
      <w:r>
        <w:rPr>
          <w:rFonts w:ascii="Tahoma" w:hAnsi="Tahoma" w:cs="Tahoma"/>
          <w:sz w:val="28"/>
          <w:sz w:val="28"/>
          <w:szCs w:val="28"/>
          <w:rtl w:val="true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ثواب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آخرة</w:t>
      </w:r>
      <w:r>
        <w:rPr>
          <w:rFonts w:ascii="Tahoma" w:hAnsi="Tahoma" w:cs="Tahoma"/>
          <w:sz w:val="28"/>
          <w:sz w:val="28"/>
          <w:szCs w:val="28"/>
          <w:rtl w:val="true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له</w:t>
      </w:r>
      <w:r>
        <w:rPr>
          <w:rFonts w:ascii="Tahoma" w:hAnsi="Tahoma" w:cs="Tahoma"/>
          <w:sz w:val="28"/>
          <w:sz w:val="28"/>
          <w:szCs w:val="28"/>
          <w:rtl w:val="true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حب</w:t>
      </w:r>
      <w:r>
        <w:rPr>
          <w:rFonts w:ascii="Tahoma" w:hAnsi="Tahoma" w:cs="Tahoma"/>
          <w:sz w:val="28"/>
          <w:sz w:val="28"/>
          <w:szCs w:val="28"/>
          <w:rtl w:val="true"/>
        </w:rPr>
        <w:t>ُّ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حسنين </w:t>
      </w:r>
      <w:r>
        <w:rPr>
          <w:rFonts w:cs="Tahoma" w:ascii="Tahoma" w:hAnsi="Tahoma"/>
          <w:sz w:val="28"/>
          <w:szCs w:val="28"/>
          <w:rtl w:val="true"/>
        </w:rPr>
        <w:t>}.</w:t>
      </w:r>
    </w:p>
    <w:p>
      <w:pPr>
        <w:pStyle w:val="Style15"/>
        <w:bidi w:val="1"/>
        <w:spacing w:before="0" w:after="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لزم قراءة هذه الآيات في الشدائد كشفها الله عنه لأنه قد وعد وحكم فيهن بما جعله لمن قالهن، وحكمه لا يبطل ووعده لا يخلف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ختاماً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ابد من اليقين وحسن الظن بالله والتوبة إليه فالقرآن الكريم هو أصل دوائي في علاج الأمراض الروحية والعضوية والنفسي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قد تمت الرقية على كثير من الأمراض وبخاصة المستعصية منها وتم الشفاء بفضل </w:t>
      </w:r>
    </w:p>
    <w:p>
      <w:pPr>
        <w:pStyle w:val="Style15"/>
        <w:bidi w:val="1"/>
        <w:spacing w:before="0" w:after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ن الله ومنّ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                                            </w:t>
      </w:r>
    </w:p>
    <w:p>
      <w:pPr>
        <w:pStyle w:val="Style15"/>
        <w:bidi w:val="1"/>
        <w:spacing w:before="0" w:after="0"/>
        <w:jc w:val="right"/>
        <w:rPr/>
      </w:pPr>
      <w:r>
        <w:rPr>
          <w:rStyle w:val="StrongEmphasis"/>
          <w:rFonts w:eastAsia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صلى الله على نبينا محمد وعلى آله وصحبه أجمعي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Y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eartsactions.com/ref/blo.htm" TargetMode="External"/><Relationship Id="rId4" Type="http://schemas.openxmlformats.org/officeDocument/2006/relationships/hyperlink" Target="http://www.heartsactions.com/ref/bo.htm" TargetMode="External"/><Relationship Id="rId5" Type="http://schemas.openxmlformats.org/officeDocument/2006/relationships/hyperlink" Target="http://www.heartsactions.com/ref/btr.htm" TargetMode="External"/><Relationship Id="rId6" Type="http://schemas.openxmlformats.org/officeDocument/2006/relationships/hyperlink" Target="http://www.heartsactions.com/ref/bcon.htm" TargetMode="External"/><Relationship Id="rId7" Type="http://schemas.openxmlformats.org/officeDocument/2006/relationships/hyperlink" Target="http://www.heartsactions.com/ref/bp.htm" TargetMode="External"/><Relationship Id="rId8" Type="http://schemas.openxmlformats.org/officeDocument/2006/relationships/hyperlink" Target="http://www.heartsactions.com/ref/bre.htm" TargetMode="External"/><Relationship Id="rId9" Type="http://schemas.openxmlformats.org/officeDocument/2006/relationships/hyperlink" Target="http://www.heartsactions.com/ref/bpra.htm" TargetMode="External"/><Relationship Id="rId10" Type="http://schemas.openxmlformats.org/officeDocument/2006/relationships/hyperlink" Target="http://www.heartsactions.com/ref/bd.htm" TargetMode="External"/><Relationship Id="rId11" Type="http://schemas.openxmlformats.org/officeDocument/2006/relationships/hyperlink" Target="http://www.heartsactions.com/ref/bc.htm" TargetMode="External"/><Relationship Id="rId12" Type="http://schemas.openxmlformats.org/officeDocument/2006/relationships/hyperlink" Target="http://www.heartsactions.com/ref/bev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5:06:00Z</dcterms:created>
  <dc:creator>well</dc:creator>
  <dc:description/>
  <dc:language>en-US</dc:language>
  <cp:lastModifiedBy>well</cp:lastModifiedBy>
  <cp:lastPrinted>2003-02-16T16:01:00Z</cp:lastPrinted>
  <dcterms:modified xsi:type="dcterms:W3CDTF">2003-02-16T13:06:00Z</dcterms:modified>
  <cp:revision>17</cp:revision>
  <dc:subject/>
  <dc:title/>
</cp:coreProperties>
</file>